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 w:eastAsia="en-US" w:bidi="ta-IN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>
          <w:trHeight w:val="80" w:hRule="atLeast"/>
        </w:trPr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BT1001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IOLOGY IN EVERYDAY LIFE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738"/>
        <w:gridCol w:w="1127"/>
        <w:gridCol w:w="879"/>
      </w:tblGrid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all the phrase that originated from Darwinian evolutionary theory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fer the Major minerals required for human health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wo diseases of the digestive system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wo effects on brain due to drug abuse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he equation of fermentation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the role of the microbiome in maintaining good health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ite the molecular structure of Lactose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structure of purine.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fer the salient features of hematopoietic stem cell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wo examples of genetically modified plant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762"/>
        <w:gridCol w:w="1057"/>
        <w:gridCol w:w="925"/>
      </w:tblGrid>
      <w:tr>
        <w:trPr/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 (6 X 3= 18 MARKS) 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Hox genes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ide the strategies to be followed to manage stress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fermentation and respiration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is genetic information stored in DNA?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all the genetic nature of Dolly.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any six biotech companies working with the production of recombinant proteins. </w:t>
            </w:r>
          </w:p>
        </w:tc>
        <w:tc>
          <w:tcPr>
            <w:tcW w:w="10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5"/>
        <w:gridCol w:w="6879"/>
        <w:gridCol w:w="1059"/>
        <w:gridCol w:w="923"/>
      </w:tblGrid>
      <w:tr>
        <w:trPr>
          <w:trHeight w:val="23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6 X 12= 72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five Questions from Q.no 17 to 23.   Q.No 24 is a Compulsory Question)</w:t>
            </w:r>
          </w:p>
        </w:tc>
      </w:tr>
      <w:tr>
        <w:trPr>
          <w:trHeight w:val="232" w:hRule="atLeast"/>
        </w:trPr>
        <w:tc>
          <w:tcPr>
            <w:tcW w:w="90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differences and importance of Macronutrients and Micronutrient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90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Neanderthals and Homo Sapien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pret the parts of excretory system with suitable diagram and discuss its functions 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0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ute the process of brewing beer with illustrations. 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90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que the five basic mechanisms of antibiotic action against bacterial cell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0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amine the properties and functions of three types of proteins. 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2" w:hRule="atLeast"/>
        </w:trPr>
        <w:tc>
          <w:tcPr>
            <w:tcW w:w="90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central dogma of a living cell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0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five potential applications of GM crops in the future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90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are there no human clones?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aphrase the taxonomical classification of </w:t>
            </w:r>
            <w:r>
              <w:rPr>
                <w:i/>
                <w:iCs/>
              </w:rPr>
              <w:t>Homo sapien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the principles and processes of producing vinegar by fermentation. 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954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90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oral issues with Transgenic animals.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2" w:hRule="atLeast"/>
        </w:trPr>
        <w:tc>
          <w:tcPr>
            <w:tcW w:w="90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rrate the basic qualification and job role of a fermentation scientist. </w:t>
            </w:r>
          </w:p>
        </w:tc>
        <w:tc>
          <w:tcPr>
            <w:tcW w:w="10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20:00Z</dcterms:created>
  <dc:creator>Ku</dc:creator>
  <dc:description/>
  <cp:keywords/>
  <dc:language>en-US</dc:language>
  <cp:lastModifiedBy>Admin</cp:lastModifiedBy>
  <cp:lastPrinted>2018-08-27T11:50:00Z</cp:lastPrinted>
  <dcterms:modified xsi:type="dcterms:W3CDTF">2018-11-26T06:27:00Z</dcterms:modified>
  <cp:revision>10</cp:revision>
  <dc:subject/>
  <dc:title/>
</cp:coreProperties>
</file>